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MMING THROUGH JAVA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rite the different kinds of arithmetic and relational operators in Java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ackage </w:t>
      </w:r>
      <w:r>
        <w:rPr>
          <w:bCs/>
        </w:rPr>
        <w:t>java.lang</w:t>
      </w:r>
      <w:r>
        <w:rPr/>
        <w:t xml:space="preserve"> in detail. 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purpose of StringBuffer class? Detail its constructo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ollowing methods of the  StringBuffer class.             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i) length()         ii) capacity()       iii) ensureCapacity()             iv) setLeng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ich of these are necessary for runtime polymorphsim? Justify.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hod overriding (ii) method overloading (iii) inheritance</w:t>
      </w:r>
    </w:p>
    <w:p>
      <w:pPr>
        <w:pStyle w:val="Normal"/>
        <w:ind w:left="1020" w:hanging="0"/>
        <w:jc w:val="both"/>
        <w:rPr/>
      </w:pPr>
      <w:r>
        <w:rPr/>
        <w:t>(iv) method signature match in the base and derived classes for the                         polymorphic methods.  (v) late bind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bstract super class? What is abstract method?  What is interface             inhertitance? What for are </w:t>
      </w:r>
      <w:r>
        <w:rPr>
          <w:i/>
          <w:iCs/>
        </w:rPr>
        <w:t xml:space="preserve">implements </w:t>
      </w:r>
      <w:r>
        <w:rPr/>
        <w:t xml:space="preserve">and </w:t>
      </w:r>
      <w:r>
        <w:rPr>
          <w:i/>
          <w:iCs/>
        </w:rPr>
        <w:t>extends</w:t>
      </w:r>
      <w:r>
        <w:rPr/>
        <w:t xml:space="preserve"> keywords used?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c)  </w:t>
        <w:tab/>
        <w:t xml:space="preserve">Contrast w.r.t. Java : interface inheritance Vs. class inheritance.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4.a)</w:t>
        <w:tab/>
        <w:t>What is an applet? What are the differences between local and remote applets?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 xml:space="preserve">b) </w:t>
        <w:tab/>
        <w:t>Write a program for java applet which has withdrawal form of Bank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do you create your own exception classes?  Explain with the help of an </w:t>
        <w:tab/>
        <w:t>illustrative example.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b) </w:t>
        <w:tab/>
        <w:t>Explain with the help of a case situation, how to catch and handle different types of exceptions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40"/>
        <w:rPr>
          <w:b/>
          <w:b/>
        </w:rPr>
      </w:pPr>
      <w:r>
        <w:rPr/>
        <w:t>6.a)</w:t>
        <w:tab/>
        <w:t>What is a stream? What are the types of streams defined in Java2? Explain in brief.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 xml:space="preserve">   </w:t>
      </w:r>
      <w:r>
        <w:rPr/>
        <w:t>b)</w:t>
        <w:tab/>
        <w:t>Explain the following</w:t>
        <w:tab/>
        <w:tab/>
        <w:tab/>
        <w:tab/>
        <w:tab/>
        <w:tab/>
        <w:tab/>
        <w:tab/>
        <w:t xml:space="preserve">         </w:t>
      </w:r>
    </w:p>
    <w:p>
      <w:pPr>
        <w:pStyle w:val="TextBodyIndent"/>
        <w:spacing w:lineRule="auto" w:line="240"/>
        <w:ind w:left="720" w:hanging="0"/>
        <w:rPr>
          <w:i/>
          <w:i/>
        </w:rPr>
      </w:pPr>
      <w:r>
        <w:rPr/>
        <w:t>i) BufferedReader</w:t>
        <w:tab/>
        <w:t>ii) BufferedWriter</w:t>
      </w:r>
    </w:p>
    <w:p>
      <w:pPr>
        <w:pStyle w:val="Heading1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</w:t>
        <w:tab/>
        <w:t>Describe the architecture of Servlet. What are the requirements for java Servlet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can you create a custom RMISocketFactory and how can you specify the Socket factory  in your application give an example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MMING THROUGH JAVA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general syntax of writing an application program in Java. Also explain the steps to run an application Java progra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precedence of operators in Java and explain the way to alter this order </w:t>
        <w:tab/>
        <w:t xml:space="preserve">by using suitable example. </w:t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getChars() and append() methods of the  StringBuffer clas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rite a Java program that illustrates the usage of the charAt() and setCharAt()              methods of the StringBuffer class. Give the outpu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trast: inner class Vs. nested clas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Java program to illustrate the usage of  inner class.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at is the purpose of inheritance? Give the general form to declare abstract methods. Should a class that contains one or more abstract methods be declared </w:t>
      </w:r>
      <w:r>
        <w:rPr>
          <w:bCs/>
        </w:rPr>
        <w:t>abstract</w:t>
      </w:r>
      <w:r>
        <w:rPr/>
        <w:t>? Can the subclass of an abstract class be abstract itself? Justify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273"/>
        <w:ind w:left="720" w:hanging="720"/>
        <w:jc w:val="both"/>
        <w:rPr/>
      </w:pPr>
      <w:r>
        <w:rPr/>
        <w:t>4.</w:t>
        <w:tab/>
        <w:t>Write a java program to create an applet with six buttons representing your favourite six colours when button is clicked, the background must change to the corresponding colour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the following:</w:t>
        <w:tab/>
        <w:tab/>
        <w:tab/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/>
        <w:t>(a)</w:t>
        <w:tab/>
        <w:t>Creation of a thread</w:t>
        <w:tab/>
        <w:tab/>
        <w:t>(b)</w:t>
        <w:tab/>
        <w:t>Switching between thread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tting thread priorities</w:t>
        <w:tab/>
        <w:t>(d)</w:t>
        <w:tab/>
        <w:t>Inter-thread communication</w:t>
      </w:r>
    </w:p>
    <w:p>
      <w:pPr>
        <w:pStyle w:val="Heading1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6.</w:t>
        <w:tab/>
        <w:t>Write a short note on the following</w:t>
        <w:tab/>
        <w:tab/>
        <w:tab/>
        <w:tab/>
        <w:tab/>
        <w:tab/>
        <w:t xml:space="preserve">      </w:t>
      </w:r>
    </w:p>
    <w:p>
      <w:pPr>
        <w:pStyle w:val="TextBodyIndent"/>
        <w:spacing w:lineRule="auto" w:line="240"/>
        <w:rPr/>
      </w:pPr>
      <w:r>
        <w:rPr/>
        <w:tab/>
        <w:t>(a)</w:t>
        <w:tab/>
        <w:t>FileInputStream</w:t>
        <w:tab/>
        <w:tab/>
        <w:t>(b)</w:t>
        <w:tab/>
        <w:t>FileOutputStream</w:t>
        <w:tab/>
      </w:r>
    </w:p>
    <w:p>
      <w:pPr>
        <w:pStyle w:val="TextBodyIndent"/>
        <w:spacing w:lineRule="auto" w:line="240"/>
        <w:ind w:left="720" w:hanging="0"/>
        <w:rPr/>
      </w:pPr>
      <w:r>
        <w:rPr/>
        <w:t>(c)</w:t>
        <w:tab/>
        <w:t>FileNotFoundException</w:t>
        <w:tab/>
        <w:t>(d)</w:t>
        <w:tab/>
        <w:t>IOException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about the life cycle of a Servlet. Where does the bask Servlet fit into the  </w:t>
      </w:r>
    </w:p>
    <w:p>
      <w:pPr>
        <w:pStyle w:val="Normal"/>
        <w:ind w:firstLine="720"/>
        <w:jc w:val="both"/>
        <w:rPr/>
      </w:pPr>
      <w:r>
        <w:rPr/>
        <w:t>Servlet framework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do you mean  by URL? How to create an URL.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several methods provided by URL.</w:t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MMING THROUGH JAVA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rite down the syntax and execution procedure of different kinds of if statements in Java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rite a Java program to find the sum of all elements in the one dimensional array. (Define a class representing array with necessary data members and a method to find the sum) 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Java program to illustrate the usage of the reverse() method of the        StringBuffer class. Give outpu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delete() and deletecharAt() methods of the  StringBuffer clas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wrapper classes? What are the constructors in Double and Float  wrapper classes?  Explain briefly.     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 xml:space="preserve">Why do you use inner classes and nested classes? Explain briefly.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) </w:t>
        <w:tab/>
        <w:t xml:space="preserve">What is inheritance? Explain the inheritance features supported in Java. </w:t>
      </w:r>
    </w:p>
    <w:p>
      <w:pPr>
        <w:pStyle w:val="Heading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4.</w:t>
        <w:tab/>
        <w:t xml:space="preserve">Write a program to create a child frame window from with in an applet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5.a)</w:t>
        <w:tab/>
        <w:t>What is an Exception ? How does the compiler complain about Interrupted Exception when using Thread’s sleep method?</w:t>
        <w:tab/>
        <w:tab/>
        <w:tab/>
        <w:tab/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ry – catch block with an example?</w:t>
        <w:tab/>
        <w:tab/>
        <w:tab/>
        <w:tab/>
        <w:tab/>
        <w:t xml:space="preserve">       </w:t>
        <w:tab/>
      </w:r>
    </w:p>
    <w:p>
      <w:pPr>
        <w:pStyle w:val="Heading1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6.a)</w:t>
        <w:tab/>
        <w:t xml:space="preserve">List out the consructors used to create </w:t>
      </w:r>
      <w:r>
        <w:rPr>
          <w:i/>
        </w:rPr>
        <w:t>File</w:t>
      </w:r>
      <w:r>
        <w:rPr/>
        <w:t xml:space="preserve"> objects and explain.</w:t>
        <w:tab/>
        <w:tab/>
        <w:t xml:space="preserve">       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b)</w:t>
        <w:tab/>
        <w:t>Briefly explain about the following methods:</w:t>
        <w:tab/>
        <w:tab/>
        <w:tab/>
        <w:tab/>
        <w:t xml:space="preserve">      </w:t>
      </w:r>
    </w:p>
    <w:p>
      <w:pPr>
        <w:pStyle w:val="TextBodyIndent"/>
        <w:spacing w:lineRule="auto" w:line="240"/>
        <w:ind w:left="720" w:hanging="0"/>
        <w:rPr/>
      </w:pPr>
      <w:r>
        <w:rPr/>
        <w:t xml:space="preserve">i) void </w:t>
      </w:r>
      <w:r>
        <w:rPr>
          <w:i/>
        </w:rPr>
        <w:t>seek(int</w:t>
      </w:r>
      <w:r>
        <w:rPr/>
        <w:t xml:space="preserve"> new)</w:t>
        <w:tab/>
        <w:t xml:space="preserve">ii) void </w:t>
      </w:r>
      <w:r>
        <w:rPr>
          <w:i/>
        </w:rPr>
        <w:t>setLength(long</w:t>
      </w:r>
      <w:r>
        <w:rPr/>
        <w:t xml:space="preserve"> l)</w:t>
        <w:tab/>
        <w:t xml:space="preserve">iii) void </w:t>
      </w:r>
      <w:r>
        <w:rPr>
          <w:i/>
        </w:rPr>
        <w:t>deleteOnExit( )</w:t>
      </w:r>
    </w:p>
    <w:p>
      <w:pPr>
        <w:pStyle w:val="TextBodyIndent"/>
        <w:spacing w:lineRule="auto" w:line="240"/>
        <w:ind w:left="720" w:hanging="0"/>
        <w:rPr/>
      </w:pPr>
      <w:r>
        <w:rPr/>
        <w:t xml:space="preserve">iv) void </w:t>
      </w:r>
      <w:r>
        <w:rPr>
          <w:i/>
        </w:rPr>
        <w:t>mark(int</w:t>
      </w:r>
      <w:r>
        <w:rPr/>
        <w:t xml:space="preserve"> numBytes)</w:t>
        <w:tab/>
        <w:t xml:space="preserve">v) void </w:t>
      </w:r>
      <w:r>
        <w:rPr>
          <w:i/>
        </w:rPr>
        <w:t>reset</w:t>
      </w:r>
      <w:r>
        <w:rPr/>
        <w:t>( )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JDBC? Explain two-tier JDBC model and three-tier JDBC model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briefly about the following</w:t>
      </w:r>
    </w:p>
    <w:p>
      <w:pPr>
        <w:pStyle w:val="Normal"/>
        <w:jc w:val="both"/>
        <w:rPr/>
      </w:pPr>
      <w:r>
        <w:rPr/>
        <w:tab/>
        <w:t xml:space="preserve">a) TCP                  b) UDP                   c) URL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MMING THROUGH JAVA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usage of </w:t>
      </w:r>
      <w:r>
        <w:rPr>
          <w:i/>
          <w:iCs/>
        </w:rPr>
        <w:t>switch</w:t>
      </w:r>
      <w:r>
        <w:rPr/>
        <w:t xml:space="preserve"> statement in Java by writing suitable example program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which aspect, </w:t>
      </w:r>
      <w:r>
        <w:rPr>
          <w:i/>
          <w:iCs/>
        </w:rPr>
        <w:t>public</w:t>
      </w:r>
      <w:r>
        <w:rPr/>
        <w:t xml:space="preserve"> data members differ from </w:t>
      </w:r>
      <w:r>
        <w:rPr>
          <w:i/>
          <w:iCs/>
        </w:rPr>
        <w:t>private</w:t>
      </w:r>
      <w:r>
        <w:rPr/>
        <w:t xml:space="preserve"> and </w:t>
      </w:r>
      <w:r>
        <w:rPr>
          <w:i/>
          <w:iCs/>
        </w:rPr>
        <w:t>protected</w:t>
      </w:r>
      <w:r>
        <w:rPr/>
        <w:t xml:space="preserve"> data members in Java program? Explain the concept with a suitable exampl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a Java program to illustrate the usage of the delete() and deleteAt()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methods  of the  StringBuffer class.  Give output.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ny four methods of the StringBuffer class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trast: Class Vs. interface Vs. Object. How can a class give partial       implementation of an interface? Give skeleton code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Briefly write about the speciality of the feature of interfaces in Java. Write a skeleton code to show i) how multiple inheritance of interfaces is             possible?  ii) how a class can implement multiple interfaces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>4.</w:t>
        <w:tab/>
        <w:t>Write a program which creates a window with yellow background colour and message HOW ARE YOU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5.a)</w:t>
        <w:tab/>
        <w:t>Explain how an exception handling mechanism can be used for debugging a program?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b)</w:t>
        <w:tab/>
        <w:t xml:space="preserve">Create a </w:t>
      </w:r>
      <w:r>
        <w:rPr>
          <w:i/>
        </w:rPr>
        <w:t xml:space="preserve">try </w:t>
      </w:r>
      <w:r>
        <w:rPr/>
        <w:t xml:space="preserve">block that is likely to generate three types of exception and then incorporate necessary </w:t>
      </w:r>
      <w:r>
        <w:rPr>
          <w:i/>
        </w:rPr>
        <w:t xml:space="preserve">catch </w:t>
      </w:r>
      <w:r>
        <w:rPr/>
        <w:t xml:space="preserve">blocks to catch and handle them appropriately?        </w:t>
      </w:r>
    </w:p>
    <w:p>
      <w:pPr>
        <w:pStyle w:val="Normal"/>
        <w:jc w:val="both"/>
        <w:rPr/>
      </w:pPr>
      <w:r>
        <w:rPr/>
        <w:tab/>
        <w:t xml:space="preserve">    </w:t>
        <w:tab/>
        <w:tab/>
        <w:t xml:space="preserve"> </w:t>
        <w:tab/>
        <w:tab/>
        <w:tab/>
      </w:r>
    </w:p>
    <w:p>
      <w:pPr>
        <w:pStyle w:val="TextBodyIndent"/>
        <w:spacing w:lineRule="auto" w:line="240"/>
        <w:rPr/>
      </w:pPr>
      <w:r>
        <w:rPr/>
        <w:t>6.</w:t>
        <w:tab/>
        <w:t>Explain the following :</w:t>
        <w:tab/>
        <w:tab/>
        <w:tab/>
        <w:tab/>
        <w:tab/>
        <w:tab/>
        <w:tab/>
        <w:t xml:space="preserve">        </w:t>
      </w:r>
    </w:p>
    <w:p>
      <w:pPr>
        <w:pStyle w:val="TextBodyIndent"/>
        <w:spacing w:lineRule="auto" w:line="240"/>
        <w:rPr/>
      </w:pPr>
      <w:r>
        <w:rPr/>
        <w:tab/>
        <w:t>(a) Serializable</w:t>
        <w:tab/>
        <w:tab/>
        <w:t>(b) Externalizable</w:t>
        <w:tab/>
        <w:t>(c) DataOutput</w:t>
      </w:r>
    </w:p>
    <w:p>
      <w:pPr>
        <w:pStyle w:val="TextBodyIndent"/>
        <w:spacing w:lineRule="auto" w:line="240"/>
        <w:rPr>
          <w:b/>
          <w:b/>
        </w:rPr>
      </w:pPr>
      <w:r>
        <w:rPr/>
        <w:tab/>
        <w:t xml:space="preserve">(d) ObjectOutput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JDBC architecture and explain the process of writing JDBC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about implementing the Remote Interface with suitable ex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00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24:00Z</dcterms:created>
  <dc:creator>kalyani</dc:creator>
  <dc:description/>
  <dc:language>en-US</dc:language>
  <cp:lastModifiedBy>vasantha</cp:lastModifiedBy>
  <dcterms:modified xsi:type="dcterms:W3CDTF">2004-05-13T10:49:00Z</dcterms:modified>
  <cp:revision>38</cp:revision>
  <dc:subject/>
  <dc:title/>
</cp:coreProperties>
</file>